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3099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16345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08640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83527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79363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30790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