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67327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213903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417422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741932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202176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817054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