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778159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57389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800351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50691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354592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267949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