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25554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07380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39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63791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92549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00704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