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9987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20599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76669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17443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16055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00527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