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40337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32853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31083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5982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97341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64939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