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84181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21254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43039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16008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3650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8418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