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49194375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09263968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99521018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79044578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39312344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8426365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