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4370808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242678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0091912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0026456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359370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1079300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