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998967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6405544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5868442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53424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081408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892675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