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821532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380277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301022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707017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493297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0512080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