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5916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7990533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678553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019697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377080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420687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