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0268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50380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83712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72048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404337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858753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