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97906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95061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57988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21097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16374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19377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