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275314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75027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14679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804233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655033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630339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