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197547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8250831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5276410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9200341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0485888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996340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