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2509735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5536221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3669894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1944906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8221486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9389297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