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30015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5816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351859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34236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6008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190558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