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68700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77635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059954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73931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269297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57863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