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65087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1601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97203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26413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8510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25289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