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40491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16644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78235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31994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04903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73291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