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7796925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543722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6754883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477975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324293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0849071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