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460367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96496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872908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49518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70131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31337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