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6244495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3709410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7252993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8526367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0596905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8474751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