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87588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26049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80608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04366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68044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82220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