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08315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146931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757379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617765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255240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150478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