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0002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97886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428841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067036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310420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16491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