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53819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27483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73904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83534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3683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99620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