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5995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4856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69421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78858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76135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37305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