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13519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75900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39146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24300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46753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4277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