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76722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99589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22830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25790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35760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67980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