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7714558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8424061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5475067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7998978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6531618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5440217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