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7205920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7855483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7295556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300109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9067959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431401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