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30636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325212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868525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27583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773621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7666561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