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78934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70110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84704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50728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32060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93069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