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44520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98350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00063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82236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86478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67245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