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796920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410520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778262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672027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8187139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120372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