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02914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840255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598538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0846509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492372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65101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