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7509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44566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333790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244651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485816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58663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