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42628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38033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70030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26994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16913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27278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