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12520837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5160188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793273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371565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6579237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5377716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