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581334506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976766813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2133219835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996319294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817600829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095601943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