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43727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5928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54669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75883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119851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231715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