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56989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90686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12606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88412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10722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68884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