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809409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736282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110973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074556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177225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822805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