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71333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04548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80209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83498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6362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97669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