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275474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7312913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238530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1502144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7533822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160991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