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1589552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2173161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6866726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2114098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6935240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0246084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