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8768503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0452926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1895142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83558872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9147752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3915978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