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42750210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31653156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73539161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63768514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72382283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22462728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