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56988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29681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06005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80381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15409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1806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